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0.12.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F.Mareš,T.Miller, J.Košecký, P.Pokorný, J.Mašek, M.Sedlář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.Procházk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Ing. Mill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sté: Ing. arch. Parm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Informace arch. Parm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4)</w:t>
        <w:tab/>
        <w:t>Kontrola hospodař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</w:t>
        <w:tab/>
        <w:t>Přestupková komise - informa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  <w:t>Prodej mandl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7) Kontrolní den na ČOV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8)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9)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1) Starosta p. Frenzl seznámil přítomné s programem. Přítomní nemají připomínk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2) Ověřovateli zápisu byli určeni: T.Miller a J. Košecký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3) Ing. arch. Parma seznamuje přítomné s územním plánem obce, jeho stávajícím stavem, vývojem a výhledem do budoucnosti - plyn, elektrika, kanalizace, vodovod, ČOV apod. (komunikace, rozvoj lesa). Připomínky mají možnost podat občané do </w:t>
      </w:r>
      <w:r>
        <w:rPr>
          <w:b/>
          <w:sz w:val="28"/>
        </w:rPr>
        <w:t>16.12.200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Kontrola hospodaření bude za letošní rok provedena auditorem na náklady obecního úřad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5) Přestupková komise bude v obci Holubice ustanovena. Předsedou bude JUDr. Márová, členem starosta obce  a určený člen obecního zastupitelstv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6) Obecní úřad nabízí k odprodeji obecní mandl. Cena bude určena dohodou. Bližší informace u starosty ob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7) Kontrolní den na místní ČOV byl proveden 10.12.2002. Kontrolu provedl provozovatel. Až na obsah fosforu v odtokové vodě nebyly zjištěny podstatné závad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8) Různé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) p. Košecký žádá o umožnění umístění mobilního zařízení na přenos  inter-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etových služeb. Zastupitelstvo souhlas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) sl.Procházková žádá o instalaci veřejného osvětlení na konci obce Kozine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Zastupitelstvo provede průzkum neosvětlených lokalit v obou obcích  a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ostupně bude instalaci uskutečňovat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9) Zápis byl jednohlasně přijat jako usnesení jedn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: T.Miller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22:46:00Z</dcterms:created>
  <dc:creator>TAC Most</dc:creator>
  <dc:description/>
  <dc:language>en-US</dc:language>
  <cp:lastModifiedBy>TAC Most</cp:lastModifiedBy>
  <dcterms:modified xsi:type="dcterms:W3CDTF">2002-12-27T23:06:00Z</dcterms:modified>
  <cp:revision>3</cp:revision>
  <dc:subject/>
  <dc:title>Zápis</dc:title>
</cp:coreProperties>
</file>